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 образования, науки и молодежной политики Краснодарского кра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18-09-17 № 47-13-185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*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стах регистрации на участие в </w:t>
      </w:r>
      <w:r>
        <w:rPr>
          <w:b/>
          <w:sz w:val="28"/>
          <w:szCs w:val="28"/>
        </w:rPr>
        <w:t>итоговом сочинении (изложении)</w:t>
      </w:r>
      <w:r>
        <w:rPr>
          <w:sz w:val="28"/>
          <w:szCs w:val="28"/>
        </w:rPr>
        <w:t xml:space="preserve"> для участников ЕГЭ в Краснодарском кра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8-2019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698"/>
        <w:gridCol w:w="2590"/>
        <w:gridCol w:w="1830"/>
      </w:tblGrid>
      <w:tr>
        <w:trPr>
          <w:trHeight w:val="125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(по уставу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ля справок 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rPr/>
            </w:pPr>
            <w:r>
              <w:rPr/>
              <w:t>Государственной казенное учреждение Краснодарского края Центр оценки качества образовани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раснодар, ул. Стасова, 18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(861) 231-64-9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(918) 123-45-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Информацию необходимо вносить строго в соответствии с ОБРАЗЦОМ ЗАПОЛНЕНИЯ; особое внимание следует обратить на формат заполнения адреса и телефонов для справок (количество цифр и пробелов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37:00Z</dcterms:created>
  <dc:creator>К118</dc:creator>
  <dc:description/>
  <cp:keywords/>
  <dc:language>en-US</dc:language>
  <cp:lastModifiedBy>Гардымова Р.А.</cp:lastModifiedBy>
  <cp:lastPrinted>2018-09-17T17:18:00Z</cp:lastPrinted>
  <dcterms:modified xsi:type="dcterms:W3CDTF">2018-09-18T08:44:00Z</dcterms:modified>
  <cp:revision>103</cp:revision>
  <dc:subject/>
  <dc:title/>
</cp:coreProperties>
</file>